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21г.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Еткульского муниципального района отмечает, что в доходную часть бюджета Еткульского муниципального района за 2020 год поступило доходов 1268085,8 тыс. рублей или 101,7 % к уточненному бюджету, собственных доходов поступило 418903,2 тыс. рублей, что составило 114,3 % к первоначально утвержденному бюджету и 111,3 %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1195720,4 тыс. рублей  или 103,2 % к первоначальному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Отчет об исполнении бюджета Еткульского муниципального района за  2020 год по доходам в сумме 1268085,8 тыс. рублей и расходам в сумме 1221418,5  тыс. рублей и профициту в сумме 46667,3 тыс. рублей 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казатели доходов местного бюджета по кодам классификации доходов бюджетов утвердить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казатели расходов местного бюджета по ведомственной структуре расходов местного бюджета  утвердить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казатели расходов местного бюджета по разделам и подразделам классификации расходов местного бюджета  утвердить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казатели источников финансирования дефицита  местного бюджета по кодам классификации источников финансирования дефицитов бюджетов  утвердить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Н.Н. Васильева</w:t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Ольга</cp:lastModifiedBy>
  <cp:lastPrinted>2021-03-18T10:13:00Z</cp:lastPrinted>
  <dcterms:modified xsi:type="dcterms:W3CDTF">2021-03-31T08:22:00Z</dcterms:modified>
  <cp:revision>117</cp:revision>
  <dc:subject/>
  <dc:title> </dc:title>
</cp:coreProperties>
</file>